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9 янва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илось количество культурно-досуговых мероприятий в связи с отсутствием работников Черновицком СК, Цинковском СК, В.Дубровском СК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ришло больше детей в Мглинский центральный дом культуры на Новогодн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6"/>
                <w:szCs w:val="16"/>
              </w:rPr>
              <w:t>Уменьшилось количество участников культурно-досуговых мероприятий в связи с отсутствием работников Черновицком СК, Цинковском СК, В.Дубровском 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3861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03095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 что было выплачена кредиторская задолженност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6"/>
                <w:szCs w:val="16"/>
              </w:rPr>
              <w:t>Уменьшилось количество зрителей связи с  отсутствием работников Черновицком СК, Цинковском СК, В.Дубровском С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23861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150309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220809,8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9»  янва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2:00Z</dcterms:created>
  <dc:creator>Дом культуры</dc:creator>
  <dc:description/>
  <cp:keywords/>
  <dc:language>en-US</dc:language>
  <cp:lastModifiedBy>Бухгалтер</cp:lastModifiedBy>
  <cp:lastPrinted>2017-01-12T09:47:00Z</cp:lastPrinted>
  <dcterms:modified xsi:type="dcterms:W3CDTF">2017-01-12T06:49:00Z</dcterms:modified>
  <cp:revision>46</cp:revision>
  <dc:subject/>
  <dc:title>ОТЧЕТ О ВЫПОЛНЕНИИ</dc:title>
</cp:coreProperties>
</file>